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eorgia" w:hAnsi="Georgia" w:cs="Georgia"/>
          <w:b/>
          <w:b/>
          <w:sz w:val="32"/>
        </w:rPr>
      </w:pPr>
      <w:r>
        <w:rPr>
          <w:rFonts w:cs="Georgia" w:ascii="Georgia" w:hAnsi="Georgia"/>
          <w:b/>
          <w:sz w:val="32"/>
        </w:rPr>
        <w:t>How to Have a Successful Relationship</w:t>
      </w:r>
    </w:p>
    <w:p>
      <w:pPr>
        <w:pStyle w:val="NormalWeb"/>
        <w:spacing w:before="0" w:after="0"/>
        <w:jc w:val="center"/>
        <w:rPr>
          <w:rFonts w:ascii="Georgia" w:hAnsi="Georgia" w:cs="Georgia"/>
          <w:b/>
          <w:b/>
          <w:sz w:val="32"/>
        </w:rPr>
      </w:pPr>
      <w:r>
        <w:rPr>
          <w:rFonts w:cs="Georgia" w:ascii="Georgia" w:hAnsi="Georgia"/>
          <w:b/>
          <w:sz w:val="32"/>
        </w:rPr>
      </w:r>
    </w:p>
    <w:p>
      <w:pPr>
        <w:pStyle w:val="NormalWeb"/>
        <w:spacing w:before="0" w:after="0"/>
        <w:jc w:val="both"/>
        <w:rPr>
          <w:rFonts w:ascii="Georgia" w:hAnsi="Georgia" w:cs="Georgia"/>
        </w:rPr>
      </w:pPr>
      <w:r>
        <w:rPr>
          <w:rFonts w:cs="Georgia" w:ascii="Georgia" w:hAnsi="Georgia"/>
        </w:rPr>
        <w:t>Relationships are what keep us going. All that is in a relation is between you and another thing. Some of the things that keep us going that is the necessities are all based on relationships. Things like food, air water which are all essentials are all dependents of relations. We cannot understand ourselves except in relationships to another or life on its own. It is natural that we are all dependent on relationships so that we survive, to get feedback, have a mirror of ourselves and also for nurture. We can take for example a mother’s nurture is genuine and symbolic, and are the necessary mechanisms that enables us to develop, if we did not have our mother’s nurture then would not be alive by now.</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Relationships are all about connecting with the innovation, the obscurity and the way others are diverse from us. It is also about opportunities, learning, development and the one can change to be an optimist. There are so many things which make relationship to have life and these are the likes of having a relationship with human beings, animals, vegetation, minerals and myriads and infinite life forms. There are also some factors which motivate us to discover that which is above us and this is curiosity, desire and also growth. Without pleasure and pain then there is no relationship.</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pPr>
      <w:r>
        <w:rPr>
          <w:rFonts w:cs="Georgia" w:ascii="Georgia" w:hAnsi="Georgia"/>
        </w:rPr>
        <w:t xml:space="preserve">There must be pleasure at some point and pain at another point. There are those times when pleasure is more that the pain and there are times when pain is much more than pleasure. Pain is the key factor to growth, little pain in case one gives up to the progression and agrees to changes that are essential to development. For one to be able to grow in a relation then he must be ready to let go of his sense of stability and he should be ready to take risks. You should note that relationships need one to adapt to various worlds whereas maintaining his own. When you find and mix that mixture is the procedure that will enable you to grow in your relationship.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Change also is part of relation and it has to be present. We are all expected to outgrow the common and familiar ways of life. We are expected to aim for things which expand and deepen us. Our day to day life can be forever be enhanced by what we get from relationships. It is a fact that we are all learners of one another that is learn on one’s own, but the truth is that our skill and fulfillment traces how those around us influence and affect u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4:48:00Z</dcterms:created>
  <dc:creator>iDNA</dc:creator>
  <dc:description/>
  <dc:language>en-US</dc:language>
  <cp:lastModifiedBy>NEIL</cp:lastModifiedBy>
  <dcterms:modified xsi:type="dcterms:W3CDTF">2011-04-15T14:49:00Z</dcterms:modified>
  <cp:revision>1</cp:revision>
  <dc:subject/>
  <dc:title/>
</cp:coreProperties>
</file>